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5552034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37400779"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883101063"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